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Р</w:t>
      </w:r>
      <w:r>
        <w:rPr>
          <w:b/>
          <w:sz w:val="26"/>
          <w:szCs w:val="26"/>
        </w:rPr>
        <w:t>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___25.05.2018__ №___247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</w:t>
      </w:r>
      <w:r>
        <w:rPr>
          <w:b/>
          <w:sz w:val="26"/>
          <w:szCs w:val="26"/>
        </w:rPr>
        <w:t>г. Мглин</w:t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ind w:firstLine="540"/>
        <w:rPr/>
      </w:pPr>
      <w:r>
        <w:rPr>
          <w:sz w:val="26"/>
          <w:szCs w:val="26"/>
        </w:rPr>
        <w:t>программу  Мглинского городского поселения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«Комплексное социально-экономическое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развитие Мглинского городского поселения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на 2018-2020 годы»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решением Совета народных депутатов города Мглина от 24.05.2018 года № 3/147 «О внесении изменений в решение от 30.11.2017 г. № 3/123 «О бюджете Мглинского городского поселения на 2018 год и на плановый период 2019 и 2020 годов», постановлением администрации Мглинского района от 30.10.2017 года № 725 «Об утверждении порядка разработки, реализации и оценки эффективности муниципальных программ Мглинского городского поселения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Внести изменения в муниципальную программу Мглинского городского поселения «Комплексное социально-экономическое развитие Мглинского городского поселения на 2018-2020 годы», утвержденную постановлением администрации Мглинского района от 28.12.2017 года № 912 согласно Приложения №1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№2 утвердить в новой редакции (Приложение 2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3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сети «Интернет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постановления возложить на заместителя главы администрации района Казеко А.Н., заместителя главы администрации района Жогину В.П., заместителя главы администрации района Казеко Л.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 xml:space="preserve">Глава администрации района </w:t>
        <w:tab/>
        <w:tab/>
        <w:tab/>
        <w:tab/>
        <w:tab/>
        <w:tab/>
        <w:t>А.А. Пущиенко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>
          <w:trHeight w:val="2123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щинская Т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1-9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авить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1. В дело;</w:t>
            </w:r>
          </w:p>
          <w:p>
            <w:pPr>
              <w:pStyle w:val="Normal"/>
              <w:ind w:firstLine="1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зеко А.Н.</w:t>
            </w:r>
          </w:p>
          <w:p>
            <w:pPr>
              <w:pStyle w:val="Normal"/>
              <w:ind w:firstLine="1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Жогина В.П.</w:t>
            </w:r>
          </w:p>
          <w:p>
            <w:pPr>
              <w:pStyle w:val="Normal"/>
              <w:ind w:firstLine="1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азеко Л.И.</w:t>
            </w:r>
          </w:p>
          <w:p>
            <w:pPr>
              <w:pStyle w:val="Normal"/>
              <w:ind w:firstLine="1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Финансовый отдел</w:t>
            </w:r>
          </w:p>
          <w:p>
            <w:pPr>
              <w:pStyle w:val="Normal"/>
              <w:ind w:firstLine="1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тдел экономики</w:t>
            </w:r>
          </w:p>
          <w:p>
            <w:pPr>
              <w:pStyle w:val="Normal"/>
              <w:ind w:firstLine="1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тдел строительства</w:t>
            </w:r>
          </w:p>
          <w:p>
            <w:pPr>
              <w:pStyle w:val="Normal"/>
              <w:ind w:firstLine="1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тдел бухгалтерского учета и отчетности</w:t>
            </w:r>
          </w:p>
          <w:p>
            <w:pPr>
              <w:pStyle w:val="Normal"/>
              <w:ind w:firstLine="1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тдел закупок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Заместитель главы администрации района</w:t>
        <w:tab/>
        <w:tab/>
        <w:tab/>
        <w:tab/>
        <w:t xml:space="preserve">            А.Н. Казе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меститель главы администрации района                                                                    В.П. Жог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меститель главы администрации района                                                                    Л.И. Казе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по строительству, архитектуре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мунальному хозяйству, транспорту и связи</w:t>
      </w:r>
    </w:p>
    <w:p>
      <w:pPr>
        <w:pStyle w:val="Normal"/>
        <w:jc w:val="both"/>
        <w:rPr/>
      </w:pPr>
      <w:r>
        <w:rPr>
          <w:sz w:val="20"/>
          <w:szCs w:val="20"/>
        </w:rPr>
        <w:t>администрации района                                                                                                  С.В. Галиц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                                                                                       С.И. Грибах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чальник правового отдела                                                                                         Н.А. Гриб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правляющий делами (руководитель аппарата)</w:t>
        <w:tab/>
        <w:tab/>
        <w:tab/>
        <w:t xml:space="preserve">                        А.В. Полони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 Мглинского района</w:t>
      </w:r>
    </w:p>
    <w:p>
      <w:pPr>
        <w:pStyle w:val="Normal"/>
        <w:jc w:val="right"/>
        <w:rPr/>
      </w:pPr>
      <w:r>
        <w:rPr/>
        <w:t>№</w:t>
      </w:r>
      <w:r>
        <w:rPr/>
        <w:t>_________от «___»____________20____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ую программу «Комплексное социально-экономическое развитие Мглинского городского поселения на 2018-2020 годы», утвержденную постановлением администрации Мглинского района от 28.12.2017 года № 91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программы позицию «Объем бюджетных ассигнований на реализацию муниципальной программы»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щий объем средств на реализацию муниципальной программы составляет 77450917,33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8 год – 34561819,3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9 год – 21241543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0 год – 21647555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том числе средства бюджета Мглинского городского поселения – 65621806,33 рублей, из них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8 год -  23391519,3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9 год – 20917950 рублей;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2020 год – 21312337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разделе 4 «Ресурсное обеспечение муниципальной программы»  абзацы 8 и 9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средств на реализацию муниципальной программы составляет  77450917,33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8 год – 34561819,3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9 год – 21241543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0 год – 21647555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средства бюджета Мглинского городского поселения –65621806,33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8 год – 23391519,3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9 год – 2091795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0 год – 21312337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43:00Z</dcterms:created>
  <dc:creator>Tatyana</dc:creator>
  <dc:description/>
  <cp:keywords/>
  <dc:language>en-US</dc:language>
  <cp:lastModifiedBy>Makar</cp:lastModifiedBy>
  <cp:lastPrinted>2018-04-26T09:43:00Z</cp:lastPrinted>
  <dcterms:modified xsi:type="dcterms:W3CDTF">2018-06-28T09:37:00Z</dcterms:modified>
  <cp:revision>6</cp:revision>
  <dc:subject/>
  <dc:title>РОССИЙСКАЯ   ФЕДЕРАЦИЯ</dc:title>
</cp:coreProperties>
</file>